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1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АДМИНИСТРАТИВНИ СВЕДЕНИЯ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ществена поръчка  чрез събиране на оферти с обява по реда на Глава двадесет и шеста от Закона за обществените поръчки, с предмет: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работване на „Концепция за дейности за създаване на приемна зона и организиране зона за туристически атракции-възстановки и игри на открито  за обект: археологически парк „Антична и средновековна крепост „Хоталич” – идейно обемно-пространствено решение за организация на дейностите и свързаната техническа инфраструктура”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  <w:t>Наименование на участника …………………………………………………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ИК/БУЛСТАТ ...............................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  <w:t>Координати/адрес за кореспонденция: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дрес: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Телефон № ………………………….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Факс: ………………………………...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E-mail: ……………………………….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  <w:t>Лице, представляващо участника: 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left="2160" w:firstLine="72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……….…………………………………………….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 w:ascii="Times New Roman" w:hAnsi="Times New Roman"/>
          <w:i/>
          <w:spacing w:val="20"/>
        </w:rPr>
        <w:t>(длъжнос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Лице за контакти:.……….…………………………………………………......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>(трите имен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……….…………………………………………….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pacing w:val="20"/>
        </w:rPr>
      </w:pPr>
      <w:r>
        <w:rPr>
          <w:rFonts w:cs="Times New Roman" w:ascii="Times New Roman" w:hAnsi="Times New Roman"/>
          <w:i/>
          <w:spacing w:val="20"/>
        </w:rPr>
        <w:t>(длъжнос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Телефон/факс/e-mail: ………………….….…………………………….…….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  <w:t>Обслужваща банка…………………………………………………….….…...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(наименование на обслужващата банка) 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20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</w:rPr>
      </w:pPr>
      <w:r>
        <w:rPr>
          <w:rFonts w:eastAsia="Times New Roman" w:cs="Times New Roman" w:ascii="Times New Roman" w:hAnsi="Times New Roman"/>
          <w:bCs/>
          <w:i/>
          <w:iCs/>
        </w:rPr>
        <w:t xml:space="preserve">(адрес на банката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kinsoku w:val="false"/>
        <w:spacing w:lineRule="auto" w:line="240" w:before="0" w:after="0"/>
        <w:ind w:firstLine="708"/>
        <w:outlineLvl w:val="1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kinsoku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та:………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……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  <w:tab/>
        <w:t xml:space="preserve">Подпис и печат: ……………. </w:t>
      </w:r>
    </w:p>
    <w:sectPr>
      <w:type w:val="nextPage"/>
      <w:pgSz w:w="11906" w:h="16838"/>
      <w:pgMar w:left="1417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kinsoku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kinsoku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38:00Z</dcterms:created>
  <dc:creator>Windows User</dc:creator>
  <dc:description/>
  <cp:keywords/>
  <dc:language>en-US</dc:language>
  <cp:lastModifiedBy>Petya Dragneva</cp:lastModifiedBy>
  <dcterms:modified xsi:type="dcterms:W3CDTF">2018-06-15T06:49:00Z</dcterms:modified>
  <cp:revision>11</cp:revision>
  <dc:subject/>
  <dc:title/>
</cp:coreProperties>
</file>